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20" w:after="0"/>
        <w:rPr/>
      </w:pPr>
      <w:r>
        <w:rPr/>
        <w:t>Jak pracuję metodą projektu?</w:t>
      </w:r>
    </w:p>
    <w:p>
      <w:pPr>
        <w:pStyle w:val="Heading1"/>
        <w:rPr>
          <w:sz w:val="48"/>
        </w:rPr>
      </w:pPr>
      <w:r>
        <w:rPr>
          <w:sz w:val="48"/>
        </w:rPr>
        <w:t>REFERAT</w:t>
      </w:r>
    </w:p>
    <w:p>
      <w:pPr>
        <w:pStyle w:val="Normal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Opracowała: mgr Małgorzata Łukieńczuk</w:t>
        <w:br/>
        <w:t>nauczycielka kształcenia zintegrowanego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rPr>
          <w:rFonts w:ascii="Monotype Corsiva" w:hAnsi="Monotype Corsiva" w:eastAsia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NOWINY WIELKIE 2003r.</w:t>
      </w:r>
    </w:p>
    <w:p>
      <w:pPr>
        <w:pStyle w:val="Tekstpodstawowy2"/>
        <w:spacing w:before="240" w:after="0"/>
        <w:ind w:firstLine="720"/>
        <w:rPr>
          <w:i/>
          <w:i/>
          <w:iCs/>
        </w:rPr>
      </w:pPr>
      <w:r>
        <w:rPr>
          <w:i/>
          <w:iCs/>
        </w:rPr>
        <w:t>Reforma w polskiej szkole postawiła przed nauczycielem nowe wyzwania. Nie ma już w niej miejsca na pełnienie przez nauczyciela tradycyjnej roli tzn. przekazywania wiedzy i kontrolowania uczniów. Jego zadaniem jest wyposażenie uczniów w podstawowe umiejętności radzenia sobie w zmieniającej się rzeczywistości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By osiągnąć ten cel nauczyciel w swojej pracy powinien stosować różnorodne techniki i metody aktywizujące, które sprzyjają twórczemu myśleniu i działaniu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Rola i cele twórczego myśl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oszerzenie wiedzy z zakresu operacji myślowych i kreatywnego funkcjonowania umysłu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nabycie umiejętności twórczego myślenia w oparciu o techniki rozwiązywania problemów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Im wcześniej zacznie się wychowywać do twórczości, tym proces ten będzie skuteczniejszy. Taką możliwość daje zastosowanie metody projektów.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olega ona na opracowaniu przez uczniów kompleksowych tematów i zagadnień poprzez samodzielne poszukiwania, pod dyskretną opieką nauczyciela. Ze swej natury projekt ma charakter interdyscyplinarny, ponieważ łączy różne umiejętności przedmiotowe i kluczowe. Uczniowie są zaangażowani w realizację przedsięwzięcia od chwili zapoznania się z instrukcją do prezentacji projektu. Właściwością tej metody jest swoboda w działaniu. Na ogół instrukcję przygotowuje nauczyciel. Zawsze jednak powinna ona zawiera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temat projektu oraz jego cel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zadania dla uczni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źródła, do których należy sięgać przy zbieraniu informa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terminy konsultacji oraz termin prezenta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określenie sposobu i czasu prezenta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kryteria oceny projektu.</w:t>
      </w:r>
    </w:p>
    <w:p>
      <w:pPr>
        <w:pStyle w:val="TextBodyIndent"/>
        <w:rPr/>
      </w:pPr>
      <w:r>
        <w:rPr/>
        <w:t>Uczniowie wspólnie realizują projekt. Zdarza się również, iż w jego realizację włączają się inni nauczyciele i rodzice. Wówczas część zadań uczniowie wykonują na lekcji, pozostałe zaś na zajęciach pozalekcyjnych lub w wolnym czasie. Projekt kończy się prezentacją kilkudniowego lub kilkutygodniowego trudu całej grupy. Uczniowie wspólnie z nauczycielem wybierają formę prezentacji. Może to by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ystaw prac wykonywanych przez uczniów z ich komentarz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miniwykł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inscenizacj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odczytanie pracy pisemn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rezentacja nagrań z taśmy wide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rezentacja modelu, makiety, plan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gry planszow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książeczki, broszury, makiety, itp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Uczestnikami prezentacji często bywają uczniowie z danej klasy, szkoły, rodzice, zaproszeni goście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Ocenianie projektu ma wskazać uczniom, co zostało zrobione dobrze, a co należy usprawnić. Powinno prowadzić do sformułowania wniosków na przyszłość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ab/>
        <w:t>Decydującą sprawą podczas pracy tą metodą jest współodpowiedzialność i autonomia przy organizacji, sposobie działania. W projektowaniu aktywny jest umysł i „ręce”, liczą się również emocje i uczenie się na płaszczyźnie społecznej. Nauczyciel pełni rolę doradcy, pomocnika, niekiedy eksperta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ab/>
        <w:t>Uczniowie w trakcie pracy nad projektem uczą się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racy w różnych źródłach wiedz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rzeprowadzania rozmów i wywiad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krótkiego, samodzielnego opracowywania materiał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spółdziałania w grup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lanowania pra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odpowiedzialności,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a ponadto doskonalą typowo szkolne umiejętności, jak: czytanie ze zrozumieniem, redagowanie notatek, pisanie, rysowanie czy wykonywanie prac technicznych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Metodą tą posłużyłam się wspólnie z członkami kółka ekologicznego, którego jestem opiekunem, podczas wzbogacania wiedzy z zakresu ekologii i ochrony środowiska uczniów całej naszej szkoły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ROJEKT EDUKACYJNY</w:t>
      </w:r>
      <w:r>
        <w:rPr>
          <w:b/>
          <w:bCs/>
          <w:i/>
          <w:iCs/>
          <w:sz w:val="28"/>
        </w:rPr>
        <w:t>: „Pytamy o ekologię i ochronę środowiska”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CEL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rozwijanie świadomości ekologicznej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zbogacanie wiadomości o ekologii i ochronie środowisk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dostrzeganie problemów naszego środowisk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oznanie sposobów ochrony przyrody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 szkole na widocznym miejscu ustawiona jest skrzynka (odpowiednio oznaczona), do której uczniowie wrzucają kartki z pytaniami dotyczącymi ekologii, ochrony środowiska, które są dla nich bardzo ważne i często ich nurtują. Członkowie kółka ekologicznego podzieleni są na dwie grupy i co tydzień wyjmują pytania ze skrzynki, szukają odpowiedzi w różnych źródłach. Następnie publikują je w gazetkach szkolnych: dla uczniów klas I-III w gazetce „Tajemnice przyrody”, a dla klas IV- VI- „Szkolny Bigos”. Najbardziej interesujące pytania i odpowiedzi są umieszczone na gazetce ściennej, tak, by każdy uczeń mógł je przeczytać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24 maja 2003r. Na BIESIADORAJDACH, corocznej imprezie gminnej organizowanej przez naszą szkołę, odbędzie się prezentacja poradników o ekologii i o ochronie środowiska, które powstały ze zgromadzonej dokumentacji.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ezmą w niej udział rodzice, goście z urzędu gminy, z Nadleśnictwa Bogdaniec i inne zaproszone osoby. Na zakończenie prezentacji poradniki zostaną połączone w „Szkolny poradnik o ekologii i ochronie środowiska”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Realizacja projektu – 3 miesiące.</w:t>
      </w:r>
    </w:p>
    <w:p>
      <w:pPr>
        <w:pStyle w:val="Heading1"/>
        <w:spacing w:lineRule="auto" w:line="360"/>
        <w:rPr/>
      </w:pPr>
      <w:r>
        <w:rPr/>
        <w:t>ETAPY REALIZACJI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4625"/>
        <w:gridCol w:w="1617"/>
        <w:gridCol w:w="2301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tap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Zadania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zas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Osoby odpowiedzialne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 Zapoznanie członków kółka ekologicznego i uczniów całej szkoły z głównym tematem i celami projektu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 Zapoznanie z instrukcja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3. Podział członków kółka ekologicznego na dwie grupy zgodnie z zainteresowaniami.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 godziny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Opiekun szkolnego kółka ekologicznego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I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 Uczniowie zajmują się poszukiwaniem informacji, zbierają fotografie, wykonują zdjęcia, rysunki.</w:t>
            </w:r>
          </w:p>
          <w:p>
            <w:pPr>
              <w:pStyle w:val="Tekstpodstawowy3"/>
              <w:rPr>
                <w:i/>
                <w:i/>
                <w:iCs/>
              </w:rPr>
            </w:pPr>
            <w:r>
              <w:rPr>
                <w:i/>
                <w:iCs/>
              </w:rPr>
              <w:t>2. Wykonują mapę Nowin Wielkich, na której zaznaczają walory przyrodnicze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. Dwie osoby wykonują okładkę poradnika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 miesiące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auczyciel przyrody, plastyki</w:t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II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Konsultacje grupy z opiekunem kółka ekologicznego, nauczycielami współdziałającymi przy realizacji projektu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IV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rzygotowanie prezentacji: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 Przygotowanie szkolnego korytarza – odpowiednia aranżacja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 Przedstawiciele grup dokonują prezentacji swoich prac.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3. Utworzenie „Szkolnego poradnika o ekologii  i ochronie środowiska”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6 maja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Członkowie kółka ekologicznego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/>
        <w:t>W wyniku realizacji projektu uczeń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zbogacił wiedzę z zakresu ekologii  i ochrony środowisk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rozwijał umiejętności planowania pracy, odpowiedzialności, dociekliwości, posługiwanie się różnymi źródłami wiedz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dostrzegł, że między grupami nie może być rywalizacji, a tylko współpraca (wymiana źródeł wiedzy).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8"/>
        </w:rPr>
      </w:pPr>
      <w:r>
        <w:rPr>
          <w:i/>
          <w:iCs/>
          <w:sz w:val="28"/>
        </w:rPr>
        <w:t>Podsumowując, mogę stwierdzić, że metoda projektu, jako forma prowadzenia zajęć, doskonale spełnia wymogi stawiane przez reformę oświatową. Daje możliwość nauczenia czegoś tak istotnego, jak logiczne rozumowanie i wnioskowanie. Jednak nie wszystkie tematy można realizować za pomocą tej metody.</w:t>
      </w:r>
    </w:p>
    <w:p>
      <w:pPr>
        <w:pStyle w:val="Normal"/>
        <w:spacing w:lineRule="auto" w:line="360" w:before="120" w:after="0"/>
        <w:ind w:left="357" w:hanging="0"/>
        <w:jc w:val="both"/>
        <w:rPr/>
      </w:pPr>
      <w:r>
        <w:rPr>
          <w:sz w:val="28"/>
        </w:rPr>
        <w:t xml:space="preserve">LITERATURA:  K. Rau, E. Ziętkiewicz, </w:t>
      </w:r>
      <w:r>
        <w:rPr>
          <w:i/>
          <w:iCs/>
          <w:sz w:val="28"/>
        </w:rPr>
        <w:t>Jak aktywować uczniów. „Burza mózgów” i inne techniki w edukacji</w:t>
      </w:r>
      <w:r>
        <w:rPr>
          <w:sz w:val="28"/>
        </w:rPr>
        <w:t>, Oficyna Wydawnicza, Poznań 2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iCs/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1:03:00Z</dcterms:created>
  <dc:creator>B</dc:creator>
  <dc:description/>
  <dc:language>en-US</dc:language>
  <cp:lastModifiedBy>WOM</cp:lastModifiedBy>
  <dcterms:modified xsi:type="dcterms:W3CDTF">2003-11-13T13:20:00Z</dcterms:modified>
  <cp:revision>7</cp:revision>
  <dc:subject/>
  <dc:title/>
</cp:coreProperties>
</file>